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80" w:right="-52" w:firstLine="720"/>
        <w:outlineLvl w:val="0"/>
        <w:rPr>
          <w:b/>
          <w:b/>
          <w:sz w:val="28"/>
        </w:rPr>
      </w:pPr>
      <w:r>
        <w:rPr>
          <w:b/>
          <w:sz w:val="28"/>
        </w:rPr>
        <w:t>Глава IV</w:t>
      </w:r>
    </w:p>
    <w:p>
      <w:pPr>
        <w:pStyle w:val="TextBodyIndent"/>
        <w:numPr>
          <w:ilvl w:val="0"/>
          <w:numId w:val="0"/>
        </w:numPr>
        <w:ind w:left="2880" w:right="-52" w:hanging="0"/>
        <w:outlineLvl w:val="0"/>
        <w:rPr>
          <w:b/>
          <w:b/>
          <w:sz w:val="28"/>
        </w:rPr>
      </w:pPr>
      <w:r>
        <w:rPr>
          <w:b/>
          <w:sz w:val="28"/>
        </w:rPr>
        <w:t>Романское искусство</w:t>
      </w:r>
    </w:p>
    <w:p>
      <w:pPr>
        <w:pStyle w:val="TextBodyIndent"/>
        <w:ind w:right="-52" w:firstLine="567"/>
        <w:rPr/>
      </w:pPr>
      <w:r>
        <w:rPr/>
        <w:t>В X веке в Европе складывается стиль, распространившийся по всему континенту и длившийся примерно до второй половины XII века. Стилем называется внутренняя связь элементов художественного целого. Гораздо позднее, в XIX столетии историки искусства назвали его романским, потому что в этот период европейские зодчие использовали полуциркульные арки, цилиндрические и крестовые своды, как и во времена римской (романской) античности. Романский стиль связан с утверждением христианства как основной религии.</w:t>
      </w:r>
    </w:p>
    <w:p>
      <w:pPr>
        <w:pStyle w:val="TextBodyIndent"/>
        <w:ind w:right="-52" w:firstLine="567"/>
        <w:rPr/>
      </w:pPr>
      <w:r>
        <w:rPr/>
        <w:t xml:space="preserve">Необходимо отметить, что романское искусство возникло на землях, когда-то входивших в состав Римской империи и теперь населенных народами, говорящими на языках романской группы. </w:t>
      </w:r>
    </w:p>
    <w:p>
      <w:pPr>
        <w:pStyle w:val="TextBodyIndent"/>
        <w:ind w:right="-52"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ind w:right="-52" w:firstLine="567"/>
        <w:jc w:val="center"/>
        <w:outlineLvl w:val="0"/>
        <w:rPr>
          <w:b/>
          <w:b/>
        </w:rPr>
      </w:pPr>
      <w:r>
        <w:rPr>
          <w:b/>
        </w:rPr>
        <w:t>Архитектура романского периода</w:t>
      </w:r>
    </w:p>
    <w:p>
      <w:pPr>
        <w:pStyle w:val="TextBodyIndent"/>
        <w:ind w:right="-52" w:firstLine="567"/>
        <w:rPr>
          <w:sz w:val="16"/>
        </w:rPr>
      </w:pPr>
      <w:r>
        <w:rPr/>
        <w:t xml:space="preserve">Ведущим видом искусства этого времени была архитектура. Она отличалась суровостью и тяжеловесностью. Среди построек этого периода преобладали храмы, монастыри и замки феодалов, для которых характерны ясность архитектурного силуэта и лаконичность наружнего убранства. Во время строительства всех сооружений всегда учитывался рельеф местности, что придавало зданиям особенно прочный и основательный вид. Постройки романского периода имели мощные, массивные стены с узкими проемами окон и перспективные порталы, главным строительным материалом был камень. Для дверных и оконных проемов использовалась арочная форма. </w:t>
      </w:r>
    </w:p>
    <w:p>
      <w:pPr>
        <w:pStyle w:val="TextBodyIndent"/>
        <w:ind w:right="-52" w:firstLine="567"/>
        <w:rPr>
          <w:sz w:val="16"/>
        </w:rPr>
      </w:pPr>
      <w:r>
        <w:rPr>
          <w:sz w:val="16"/>
        </w:rPr>
      </w:r>
    </w:p>
    <w:p>
      <w:pPr>
        <w:pStyle w:val="TextBodyIndent"/>
        <w:ind w:right="-52" w:firstLine="567"/>
        <w:rPr/>
      </w:pPr>
      <w:r>
        <w:rPr/>
        <w:t xml:space="preserve">Начало второго тысячелетия было ознаменовано зарождением рыцарства. Рыцарем мог стать человек благородного происхождения. Прежде чем получить это звание, юноша должен был прослужить некоторое время в качестве оруженосца  при  каком-либо сеньоре.  По   истечении срока он получал панцирь, шлем,  копье  и   меч –   символ   его  нового  положения. Ночь перед обрядом посвящения в рыцари молодой человек должен был проводить в молитвах,  а  его  меч  в  это время находился в алтарной части храма. Таким образом, новый рыцарь получал духовное благословение, после чего его главными обязанностями были - защита церкви и христианской веры. Однако, время зрелого Средневековья характеризуется не только крестовыми походами, но и бесконечными феодальными распрями и войнами, что обусловило появление множества  замков. </w:t>
      </w:r>
    </w:p>
    <w:p>
      <w:pPr>
        <w:pStyle w:val="TextBodyIndent"/>
        <w:ind w:right="-52" w:firstLine="567"/>
        <w:rPr/>
      </w:pPr>
      <w:r>
        <w:rPr/>
      </w:r>
    </w:p>
    <w:p>
      <w:pPr>
        <w:pStyle w:val="TextBodyIndent"/>
        <w:ind w:right="-52" w:firstLine="567"/>
        <w:rPr/>
      </w:pPr>
      <w:r>
        <w:rPr/>
        <w:t xml:space="preserve">Замок был не только жилищем сеньора, его </w:t>
      </w:r>
      <w:r>
        <w:rPr>
          <w:b/>
        </w:rPr>
        <w:t>главной задачей была защита</w:t>
      </w:r>
      <w:r>
        <w:rPr/>
        <w:t xml:space="preserve"> </w:t>
      </w:r>
      <w:r>
        <w:rPr>
          <w:b/>
        </w:rPr>
        <w:t>от врагов</w:t>
      </w:r>
      <w:r>
        <w:rPr/>
        <w:t xml:space="preserve"> феодала, его семьи и приближенных - вот почему все замки строились как крепости. Для их строительства выбиралась местность с естественной возвышенностью,   обрывистые берега или острова широких рек и озер. В случае отсутствия естественных водных преград, вокруг замка вырывали ров и его наполняли водой. Через ров перекидывали подъемный мост. Единственным входом в замок были ворота башни, к которой вел этот мост. Если возникала опасность, мост немедленно поднимался, ворота закрывались, а сверху еще опускалась массивная решетка. Иногда замок опоясывал сухой ров со вкопанными кольями, которые задерживали атакующих и тем самым делали их отличной мишенью.</w:t>
      </w:r>
    </w:p>
    <w:p>
      <w:pPr>
        <w:pStyle w:val="TextBodyIndent"/>
        <w:ind w:right="-52" w:firstLine="567"/>
        <w:rPr/>
      </w:pPr>
      <w:r>
        <w:rPr/>
        <w:t>Замок мог выдержать штурм и длительную осаду, для этого его стены строились толщиной в несколько метров. Бойницы и амбразуры располагались таким образом, чтобы стрелки держали под прицелом территорию вокруг замка. Снаружи бойницы выглядели, как узкие щели, но они расширялись внутрь, что давало возможность лучникам стоять сбоку от проема и наблюдать за ходом битвы. Когда враг приближался, воины   становились по центру бойницы и стреляли.</w:t>
      </w:r>
    </w:p>
    <w:p>
      <w:pPr>
        <w:pStyle w:val="TextBodyIndent"/>
        <w:ind w:right="-52" w:firstLine="567"/>
        <w:rPr/>
      </w:pPr>
      <w:r>
        <w:rPr/>
        <w:t>Стены замка завершались зубцами, рядом с которыми с внутренней стороны находился деревянный  настил,  где  стояли  защитники крепости. Отсюда они стреляли по врагу, сбрасывали на их головы камни, выливали кипящую смолу или нечистоты. В некоторых замках в крышах ворот делались дыры, через которые лилась вода, чтобы погасить огонь, а в случае необходимости их использовали для того, чтобы остановить нападавших с помощью кипятка или раскаленного песка.</w:t>
      </w:r>
    </w:p>
    <w:p>
      <w:pPr>
        <w:pStyle w:val="TextBodyIndent"/>
        <w:ind w:right="-52" w:firstLine="567"/>
        <w:rPr/>
      </w:pPr>
      <w:r>
        <w:rPr/>
        <w:t>В XII веке на стенах замков появились навесные бойницы – машикули. Зубчатый парапет  подпирали  мощные  опоры - консоли,  между которыми располагались отверстия. Через них   сыпались стрелы на врагов, сумевших близко подобраться к стенам  крепости.</w:t>
      </w:r>
    </w:p>
    <w:p>
      <w:pPr>
        <w:pStyle w:val="TextBodyIndent"/>
        <w:ind w:right="-52" w:firstLine="567"/>
        <w:rPr/>
      </w:pPr>
      <w:r>
        <w:rPr/>
        <w:t xml:space="preserve"> </w:t>
      </w:r>
      <w:r>
        <w:rPr/>
        <w:t>Несколько позднее замки начинают строить таким образом, что одно кольцо каменных стен опоясывалось другим. Получалась как бы крепость внутри крепости. Внутренние стены были выше наружных. Это давало возможность вести бой с внутренних и внешних стен одновременно, через головы других защитников замка. Даже если наступающие преодолевали первую стену штурмом, они оказывались перед еще более мощным укреплением.</w:t>
      </w:r>
    </w:p>
    <w:p>
      <w:pPr>
        <w:pStyle w:val="TextBodyIndent"/>
        <w:ind w:right="-52" w:firstLine="567"/>
        <w:rPr/>
      </w:pPr>
      <w:r>
        <w:rPr/>
        <w:t>Над стенами, окружающими замок, возвышались башни. Вначале многие из них были квадратной формы. Позднее, их стали строить круглыми, что позволило увеличить радиус обстрела.</w:t>
      </w:r>
    </w:p>
    <w:p>
      <w:pPr>
        <w:pStyle w:val="TextBodyIndent"/>
        <w:ind w:right="-52" w:firstLine="567"/>
        <w:rPr/>
      </w:pPr>
      <w:r>
        <w:rPr/>
        <w:t xml:space="preserve">Самая высокая башня  - </w:t>
      </w:r>
      <w:r>
        <w:rPr>
          <w:b/>
        </w:rPr>
        <w:t>донжон</w:t>
      </w:r>
      <w:r>
        <w:rPr/>
        <w:t xml:space="preserve"> – строилась в центре замка. Она имела 3-4 этажа и становилась последним убежищем в случае осады. Нижний этаж отводился под кладовые, на втором жил сеньор со своими домочадцами, на третьем находились помещения для слуг и охраны. На крыше дежурил дозор, а подземелье использовалось как тюрьма.</w:t>
      </w:r>
    </w:p>
    <w:p>
      <w:pPr>
        <w:pStyle w:val="TextBodyIndent"/>
        <w:ind w:right="-52" w:firstLine="567"/>
        <w:rPr/>
      </w:pPr>
      <w:r>
        <w:rPr/>
        <w:t>Главный зал донжона имел окна, расположенные в глубоких нишах. В некоторых нишах были двери, ведущие в находящиеся внутри стен потайные комнаты или уборные. Немного выше, внутри стены проходила галерея, опоясывающая зал.</w:t>
      </w:r>
    </w:p>
    <w:p>
      <w:pPr>
        <w:pStyle w:val="TextBodyIndent"/>
        <w:ind w:right="-52" w:firstLine="567"/>
        <w:rPr/>
      </w:pPr>
      <w:r>
        <w:rPr/>
        <w:t xml:space="preserve">Большой просторный зал был главным помещением  замка.    Здесь  обсуждали   важнейшие дела, ели, спали. Когда-то на полу в центре зала находился открытый очаг. Каменное строительство внесло изменения: теперь огонь можно было разводить близ стены – так появился камин. Рядом на помосте стоял стол сеньора, откуда феодал мог окинуть взглядом весь зал. Пол украшали изразцы, а стены – </w:t>
      </w:r>
      <w:r>
        <w:rPr>
          <w:b/>
        </w:rPr>
        <w:t>шпалеры</w:t>
      </w:r>
      <w:r>
        <w:rPr/>
        <w:t xml:space="preserve"> – тканые ковры, которые одновременно служили для утепления жилого помещения.</w:t>
      </w:r>
    </w:p>
    <w:p>
      <w:pPr>
        <w:pStyle w:val="TextBodyIndent"/>
        <w:ind w:right="-52" w:firstLine="567"/>
        <w:rPr/>
      </w:pPr>
      <w:r>
        <w:rPr/>
        <w:t xml:space="preserve">Средневековые замки имели множество винтовых лестниц. Они были устроены таким образом, что круглый край ступени опирался на такой же край предыдущей ступени, в результате чего получался столб, а сама лестница оказывалась «закрученной» по часовой стрелке. Во время штурма движение врагов по таким лестницам было затруднено, потому что меч нападавшего, находившийся в правой руке, все время натыкался на каменный столб. </w:t>
      </w:r>
    </w:p>
    <w:p>
      <w:pPr>
        <w:pStyle w:val="TextBodyIndent"/>
        <w:ind w:right="-52" w:firstLine="567"/>
        <w:rPr/>
      </w:pPr>
      <w:r>
        <w:rPr/>
        <w:t>С XII века донжон заселяется только во время осады. Для проживания сеньора рядом с главной башней строится дом. Кроме него в замковый комплекс входит капелла, кухня, конюшня, погреба.</w:t>
      </w:r>
    </w:p>
    <w:p>
      <w:pPr>
        <w:pStyle w:val="TextBodyIndent"/>
        <w:ind w:right="-52" w:firstLine="567"/>
        <w:rPr/>
      </w:pPr>
      <w:r>
        <w:rPr/>
        <w:t>Слово «замок» понималось не только как «крепость», но и как сообщество его обитателей, где у каждого были свои обязанности. Коннетабль или кастелян отвечал   за   постройки   и   оборонительные сооружения;   маршал  –  за слуг,  гарнизон и конюшню; камергер обеспечивал запасы еды и напитков; сенешаль распоряжался казной и имением.</w:t>
      </w:r>
    </w:p>
    <w:p>
      <w:pPr>
        <w:pStyle w:val="TextBodyIndent"/>
        <w:ind w:right="-52" w:firstLine="567"/>
        <w:rPr/>
      </w:pPr>
      <w:r>
        <w:rPr/>
        <w:t xml:space="preserve">Замок   был   символом  феодальных прав  своего владельца и его могущества. Враждующие сеньоры часто соперничали друг с другом. Это касалось высоты башен, толщины стен, надежности укреплений. Замок должен был внушать чувство уважения и трепета. Знаменитыми памятниками того времени являются </w:t>
      </w:r>
      <w:r>
        <w:rPr>
          <w:b/>
        </w:rPr>
        <w:t>лондонский Тауэр</w:t>
      </w:r>
      <w:r>
        <w:rPr/>
        <w:t xml:space="preserve"> (Белая башня), </w:t>
      </w:r>
      <w:r>
        <w:rPr>
          <w:b/>
        </w:rPr>
        <w:t>французский замок Пьерфон</w:t>
      </w:r>
      <w:r>
        <w:rPr/>
        <w:t xml:space="preserve">  к северу от Парижа и </w:t>
      </w:r>
      <w:r>
        <w:rPr>
          <w:b/>
        </w:rPr>
        <w:t xml:space="preserve">королевский дворец Алькасар </w:t>
      </w:r>
      <w:r>
        <w:rPr/>
        <w:t>в Сеговии (</w:t>
      </w:r>
      <w:r>
        <w:rPr>
          <w:b/>
        </w:rPr>
        <w:t>Испания</w:t>
      </w:r>
      <w:r>
        <w:rPr/>
        <w:t>).</w:t>
      </w:r>
    </w:p>
    <w:p>
      <w:pPr>
        <w:pStyle w:val="TextBodyIndent"/>
        <w:ind w:right="-51" w:firstLine="567"/>
        <w:rPr/>
      </w:pPr>
      <w:r>
        <w:rPr/>
      </w:r>
    </w:p>
    <w:p>
      <w:pPr>
        <w:pStyle w:val="TextBodyIndent"/>
        <w:ind w:right="-51" w:firstLine="567"/>
        <w:rPr/>
      </w:pPr>
      <w:r>
        <w:rPr/>
        <w:t>C наибольшей полнотой дух романской эпохи выразился в культовой архитектуре. Господствующим типом была монастырская церковь. Монастыри являлись культурными центрами с хорошо налаженным хозяйством. Они располагали необходимыми для строительства силами и средствами.</w:t>
      </w:r>
    </w:p>
    <w:p>
      <w:pPr>
        <w:pStyle w:val="TextBodyIndent"/>
        <w:ind w:right="-52" w:firstLine="567"/>
        <w:rPr/>
      </w:pPr>
      <w:r>
        <w:rPr/>
        <w:t>Три важнейшие задачи стояли перед зодчими этого времени:</w:t>
      </w:r>
    </w:p>
    <w:p>
      <w:pPr>
        <w:pStyle w:val="TextBodyIndent"/>
        <w:ind w:right="-52" w:firstLine="567"/>
        <w:rPr/>
      </w:pPr>
      <w:r>
        <w:rPr/>
        <w:t>1)приведение планировки церкви в соответствии с требованиями уже оформившегося католического культа (в 1054 г. произошло разделение восточно-христианской и западной церкви);</w:t>
      </w:r>
    </w:p>
    <w:p>
      <w:pPr>
        <w:pStyle w:val="TextBodyIndent"/>
        <w:ind w:right="-52" w:firstLine="567"/>
        <w:rPr/>
      </w:pPr>
      <w:r>
        <w:rPr/>
        <w:t>2)решение проблемы каменного перекрытия;</w:t>
      </w:r>
    </w:p>
    <w:p>
      <w:pPr>
        <w:pStyle w:val="TextBodyIndent"/>
        <w:ind w:right="-52" w:firstLine="567"/>
        <w:rPr/>
      </w:pPr>
      <w:r>
        <w:rPr/>
        <w:t>3)достижение ясности соотношений пространств и объемов здания.</w:t>
      </w:r>
    </w:p>
    <w:p>
      <w:pPr>
        <w:pStyle w:val="TextBodyIndent"/>
        <w:ind w:right="-52" w:firstLine="567"/>
        <w:rPr/>
      </w:pPr>
      <w:r>
        <w:rPr/>
        <w:t xml:space="preserve">Для западной церкви господствующим стал </w:t>
      </w:r>
      <w:r>
        <w:rPr>
          <w:b/>
        </w:rPr>
        <w:t>базиликальный тип храма, который должен был выразить</w:t>
      </w:r>
      <w:r>
        <w:rPr/>
        <w:t xml:space="preserve"> </w:t>
      </w:r>
      <w:r>
        <w:rPr>
          <w:b/>
        </w:rPr>
        <w:t>главную идею католичества – «крестный путь» как путь страданий и искупления.</w:t>
      </w:r>
    </w:p>
    <w:p>
      <w:pPr>
        <w:pStyle w:val="TextBodyIndent"/>
        <w:ind w:right="-52" w:firstLine="567"/>
        <w:rPr/>
      </w:pPr>
      <w:r>
        <w:rPr/>
        <w:t>Облик романской церкви прост и ясен. Он состоит из простых, геометрически четких и легко обозримых объемов. Ведущим началом в облике храма является стена, ее масса и поверхность.</w:t>
      </w:r>
    </w:p>
    <w:p>
      <w:pPr>
        <w:pStyle w:val="TextBodyIndent"/>
        <w:ind w:right="-52" w:firstLine="567"/>
        <w:rPr/>
      </w:pPr>
      <w:r>
        <w:rPr/>
        <w:t>Интерьер церкви был подчинен нуждам богослужения. Продольные нефы отличались размеренностью и четкостью ритма массивных опорных столбов. Его прерывало пространство трансепта, увеличившего свои рукава и отодвинутого к западу. В результате таких изменений план храма принял форму латинского креста. Башня над средокрестьем, акцентируя  устремленность к небу, была призвана обозначить границу между земной и небесной сферой, между прихожанами и клиром.</w:t>
      </w:r>
    </w:p>
    <w:p>
      <w:pPr>
        <w:pStyle w:val="TextBodyIndent"/>
        <w:ind w:right="-52" w:firstLine="567"/>
        <w:rPr/>
      </w:pPr>
      <w:r>
        <w:rPr/>
        <w:t xml:space="preserve">Алтарная часть также претерпела изменения. Хор удлинился и был поднят над общим уровнем пола, чтобы открыть доступ в крипту. </w:t>
      </w:r>
    </w:p>
    <w:p>
      <w:pPr>
        <w:pStyle w:val="TextBodyIndent"/>
        <w:ind w:right="-52" w:firstLine="567"/>
        <w:rPr/>
      </w:pPr>
      <w:r>
        <w:rPr/>
        <w:t>Большое количество паломников, следовавших к святым местам, увеличивавшееся население требовало расширения монастырских храмов для их приема. Во избежание пожаров деревянные конструкции были заменены каменными. Ритмическое единство и целостность всему храма придал цилиндрический свод, простой по своим очертаниям, но весьма сложный в конструктивном отношении. Его распор равномерно распределяется по всей длине несущих стен, что делало трудным создание в них значительных проемов, поэтому храмы, имеющие подобные своды отличались грузностью конструкций и малой освещенностью интерьера.</w:t>
      </w:r>
    </w:p>
    <w:p>
      <w:pPr>
        <w:pStyle w:val="TextBodyIndent"/>
        <w:ind w:right="-52" w:firstLine="567"/>
        <w:rPr/>
      </w:pPr>
      <w:r>
        <w:rPr/>
        <w:t xml:space="preserve">Крестовые своды стали использовать несколько позднее. Они позволили выделить силовые линии постройки. Распор концентрировался в строго определенных точках – в концах ребер свода. Именно эти участки стены или опоры следовало усиливать в первую очередь. Пространство между ними могли уже занимать более значительные проемы. Применение крестовых сводов вызвало необходимость во взаимной уравновешенности нагрузок и постепенном снятии распора. </w:t>
      </w:r>
    </w:p>
    <w:p>
      <w:pPr>
        <w:pStyle w:val="TextBodyIndent"/>
        <w:ind w:right="-52" w:firstLine="567"/>
        <w:rPr/>
      </w:pPr>
      <w:r>
        <w:rPr/>
        <w:t>Главным лейтмотивом романского храма стала полуциркульная арка. Она завершала  порталы и оконные проемы, повторялась аркадах нефов и очертаниях сводов. Именно благодаря полуциркульной арке в романских храмах присутствует спокойный, размеренный ритм, которому свойственна величавость и сдержанность.</w:t>
      </w:r>
    </w:p>
    <w:p>
      <w:pPr>
        <w:pStyle w:val="TextBodyIndent"/>
        <w:ind w:right="-52" w:firstLine="567"/>
        <w:rPr/>
      </w:pPr>
      <w:r>
        <w:rPr/>
      </w:r>
    </w:p>
    <w:p>
      <w:pPr>
        <w:pStyle w:val="TextBodyIndent"/>
        <w:ind w:right="-52" w:firstLine="567"/>
        <w:rPr/>
      </w:pPr>
      <w:r>
        <w:rPr/>
        <w:t xml:space="preserve">Романский стиль считается общеевропейским, но, несмотря на это, в каждой стране он приобретал особенные, неповторимые черты. </w:t>
      </w:r>
    </w:p>
    <w:p>
      <w:pPr>
        <w:pStyle w:val="TextBodyIndent"/>
        <w:ind w:right="-52" w:firstLine="567"/>
        <w:rPr/>
      </w:pPr>
      <w:r>
        <w:rPr/>
        <w:t xml:space="preserve">Начиная с XI столетия, огромное число паломников стало отправляться к святым местам, связанных с именами первых христианских мучеников.  Главными центрами были Палестина, Рим и Северная Испания. Дороги, ведущие к этим святым местам, проходили через территорию </w:t>
      </w:r>
      <w:r>
        <w:rPr>
          <w:b/>
        </w:rPr>
        <w:t>юга Франции</w:t>
      </w:r>
      <w:r>
        <w:rPr/>
        <w:t>. Именно здесь было построено огромное число паломнических церквей. Французские храмы имели несколько капелл с хранящимися там реликвиями. Среди них – церкви Сен-Сернен в Тулузе, Сен Лазар в Отене.</w:t>
      </w:r>
    </w:p>
    <w:p>
      <w:pPr>
        <w:pStyle w:val="TextBodyIndent"/>
        <w:ind w:right="-52" w:firstLine="567"/>
        <w:rPr/>
      </w:pPr>
      <w:r>
        <w:rPr/>
        <w:t xml:space="preserve">В Нормандии, </w:t>
      </w:r>
      <w:r>
        <w:rPr>
          <w:b/>
        </w:rPr>
        <w:t>на севере Франции</w:t>
      </w:r>
      <w:r>
        <w:rPr/>
        <w:t>, храмы отличались большей суровостью и сдержанностью, по своему облику они скорее напоминали крепости. Западный фасад многих церквей украшали симметрично расположенные башни  (церковь Сент-Этьенн, Кан).</w:t>
      </w:r>
    </w:p>
    <w:p>
      <w:pPr>
        <w:pStyle w:val="TextBodyIndent"/>
        <w:ind w:right="-52" w:firstLine="567"/>
        <w:rPr/>
      </w:pPr>
      <w:r>
        <w:rPr/>
        <w:t xml:space="preserve">Не меньшая сдержанность характерна и для </w:t>
      </w:r>
      <w:r>
        <w:rPr>
          <w:b/>
        </w:rPr>
        <w:t>английских</w:t>
      </w:r>
      <w:r>
        <w:rPr/>
        <w:t xml:space="preserve"> культовых сооружений (церковь Всех святых в Эрлс-Бартоне). Вильгельм Завоеватель, вторгшийся на территорию Англии в 1066 г., принес с собой традиции нормандской архитектуры. В 1093 г. им было начало строительство Дерхемского собора – одного из самых больших храмов того времени.</w:t>
      </w:r>
    </w:p>
    <w:p>
      <w:pPr>
        <w:pStyle w:val="TextBodyIndent"/>
        <w:ind w:right="-52" w:firstLine="567"/>
        <w:rPr/>
      </w:pPr>
      <w:r>
        <w:rPr>
          <w:b/>
        </w:rPr>
        <w:t>Немецкая</w:t>
      </w:r>
      <w:r>
        <w:rPr/>
        <w:t xml:space="preserve"> архитектура продолжала традиции каролингской. Наиболее характерной постройкой может быть названа церковь Сан Михаэль в Гильдесгейме, возведенная     при  Оттоне I.  Она  представляет  собой трехнефную базилику с высоким центральным  нефом и пониженными боковыми. Церковь ориентирована как на восток (три апсиды), так и на запад (крипта и хор с обходом). Трансепты, башни, порталы и окна расположены симметрично.</w:t>
      </w:r>
    </w:p>
    <w:p>
      <w:pPr>
        <w:pStyle w:val="TextBodyIndent"/>
        <w:ind w:right="-52" w:firstLine="567"/>
        <w:rPr/>
      </w:pPr>
      <w:r>
        <w:rPr/>
        <w:t>К самым величественным немецким храмам романского периода принадлежат соборы в Шпейере, Майнце и Вормсе. Они имели толстые гладкие стены с узкими оконными проемами. Башни, украшавшие западный фасад были приземисты. Эти суровые и неприступные храмы имели облик крепостей.</w:t>
        <w:tab/>
      </w:r>
    </w:p>
    <w:p>
      <w:pPr>
        <w:pStyle w:val="TextBodyIndent"/>
        <w:ind w:right="-52" w:firstLine="567"/>
        <w:rPr/>
      </w:pPr>
      <w:r>
        <w:rPr/>
        <w:t xml:space="preserve">Романский храм </w:t>
      </w:r>
      <w:r>
        <w:rPr>
          <w:b/>
        </w:rPr>
        <w:t>Италии</w:t>
      </w:r>
      <w:r>
        <w:rPr/>
        <w:t xml:space="preserve"> выглядел совершенно иначе.  Он прост в плане,  рядом с ним – изящный клуатр. Колокольня и баптистерий стоят отдельно от храма. Наиболее ярким примером архитектуры этого времени является храмовый комплекс в Пизе, куда входят собор, баптистерий-ротонда (в плане – круг) и цилиндрическая кампанилла (колокольня) – знаменитая «Падающая башня». Беломраморный собор не имеет скульптурного декора, его украшают вставки из цветного мрамора и несколько ярусов изящных аркад.</w:t>
      </w:r>
    </w:p>
    <w:p>
      <w:pPr>
        <w:pStyle w:val="TextBodyIndent"/>
        <w:ind w:right="-52" w:firstLine="567"/>
        <w:rPr/>
      </w:pPr>
      <w:r>
        <w:rPr/>
        <w:t>На севере Италии, в Ломбардии, в таких городах, как Милан, Верона, Феррара, Парма храмы декорировались каменной резьбой. В рельефах капителей, архивольт, порталов можно  увидеть изображения полулюдей-полузверей, героев басен Эзопа или рыцарей Круглого стола.</w:t>
      </w:r>
    </w:p>
    <w:p>
      <w:pPr>
        <w:pStyle w:val="TextBodyIndent"/>
        <w:numPr>
          <w:ilvl w:val="0"/>
          <w:numId w:val="0"/>
        </w:numPr>
        <w:ind w:right="-52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right="-52" w:firstLine="567"/>
        <w:jc w:val="center"/>
        <w:outlineLvl w:val="0"/>
        <w:rPr>
          <w:b/>
          <w:b/>
        </w:rPr>
      </w:pPr>
      <w:r>
        <w:rPr>
          <w:b/>
        </w:rPr>
        <w:t>Изобразительное искусство романики</w:t>
      </w:r>
    </w:p>
    <w:p>
      <w:pPr>
        <w:pStyle w:val="TextBodyIndent"/>
        <w:ind w:right="-52" w:firstLine="567"/>
        <w:rPr/>
      </w:pPr>
      <w:r>
        <w:rPr/>
        <w:t>Живописных памятников романского периода сохранилось немного. Это связано  с техникой наложения краски. Мастера данного периода писали как по влажной, так и по сухой штукатурке, используя в работе клеевые краски, восковую темперу. Со временем краски осыпались, как и сама штукатурка.</w:t>
      </w:r>
    </w:p>
    <w:p>
      <w:pPr>
        <w:pStyle w:val="TextBodyIndent"/>
        <w:ind w:right="-52" w:firstLine="567"/>
        <w:rPr/>
      </w:pPr>
      <w:r>
        <w:rPr/>
        <w:t>Художники использовали, как правило, чистые, т.е. несмешанные тона. В случае необходимости они прибегали к двойному наложению красок (поверх приглушенного накладывался более яркий тон). Техника росписей тоже была смешанной: для матового слоя использовалась клеевая краска; чтобы получить светлые, блестящие тона, в краску добавляли воск.</w:t>
      </w:r>
    </w:p>
    <w:p>
      <w:pPr>
        <w:pStyle w:val="TextBodyIndent"/>
        <w:ind w:right="-52" w:firstLine="567"/>
        <w:rPr/>
      </w:pPr>
      <w:r>
        <w:rPr/>
        <w:t>Строгого канона в выборе сюжетов по-прежнему не было, существовали лишь общие направления. Центральную апсиду украшали изображения Христа во славе или фигура  Богоматери. Перед ними располагались ангелы, апостолы, святые, аллегории. В западной части храма было изображение картины Страшного суда, который также можно было видеть и на триумфальной арке.</w:t>
      </w:r>
    </w:p>
    <w:p>
      <w:pPr>
        <w:pStyle w:val="TextBodyIndent"/>
        <w:ind w:right="-52" w:firstLine="567"/>
        <w:rPr/>
      </w:pPr>
      <w:r>
        <w:rPr/>
      </w:r>
    </w:p>
    <w:p>
      <w:pPr>
        <w:pStyle w:val="TextBodyIndent"/>
        <w:ind w:right="-52" w:firstLine="567"/>
        <w:rPr/>
      </w:pPr>
      <w:r>
        <w:rPr/>
        <w:t>В романскую эпоху получает дальнейшее развитие книжная миниатюра. Во Франции она отличалась яркими красками. Англосаксонские мастера изображали фигуры в своих работах более статичными, действия прерывались паузами, благодаря этому жесты, мимика и лица получали большую выразительность.</w:t>
      </w:r>
    </w:p>
    <w:p>
      <w:pPr>
        <w:pStyle w:val="TextBodyIndent"/>
        <w:ind w:right="-52" w:firstLine="567"/>
        <w:rPr/>
      </w:pPr>
      <w:r>
        <w:rPr/>
        <w:t>Немецкая книжная миниатюра имела две крупнейшие школы – в Рейхенау и Трире.  Для первой школы были характерны обширные повествовательные циклы. В центре внимания – изображение властителя на троне в окружении символов власти. Пейзаж был весьма условным или вовсе заменялся нейтральным фоном. Для трирской миниатюры характерна особая выразительность жестов и поз, сумрачность колорита.</w:t>
      </w:r>
    </w:p>
    <w:p>
      <w:pPr>
        <w:pStyle w:val="TextBodyIndent"/>
        <w:ind w:right="-52" w:firstLine="567"/>
        <w:rPr/>
      </w:pPr>
      <w:r>
        <w:rPr/>
        <w:t>На рубеже XII-XIII вв. в Германии была создана рукопись Carmina Burana, содержащая стихотворения на светские темы. Эта рукопись украшена миниатюрами, обрамленными орнаментами из растений, включающих изображения животных и птиц.</w:t>
      </w:r>
    </w:p>
    <w:p>
      <w:pPr>
        <w:pStyle w:val="TextBodyIndent"/>
        <w:ind w:right="-52" w:firstLine="567"/>
        <w:rPr/>
      </w:pPr>
      <w:r>
        <w:rPr/>
        <w:t>Итальянская живопись отличалась тонким сочетанием цветов и четкостью композиций – в этом сказалось влияние византийской культуры.</w:t>
      </w:r>
    </w:p>
    <w:p>
      <w:pPr>
        <w:pStyle w:val="TextBodyIndent"/>
        <w:ind w:right="-52" w:firstLine="567"/>
        <w:rPr/>
      </w:pPr>
      <w:r>
        <w:rPr/>
      </w:r>
    </w:p>
    <w:p>
      <w:pPr>
        <w:pStyle w:val="TextBodyIndent"/>
        <w:ind w:right="-52" w:firstLine="567"/>
        <w:rPr/>
      </w:pPr>
      <w:r>
        <w:rPr/>
        <w:t xml:space="preserve">Вторая половина XI века  ознаменована появлением монументального скульптурного декора и развитием культовой пластики в интерьере. Первые скульптурные изображения украсили капители колонн,  форма которых весьма разнообразна – шар, куб, усеченная перевернутая пирамида. Здесь можно увидеть не только растительный орнамент, изображения животных и птиц, но и сцены из Священного писания, эпизоды легенд о святых, литературных героев. Рельефы украшали </w:t>
      </w:r>
      <w:r>
        <w:rPr>
          <w:b/>
        </w:rPr>
        <w:t>архивольты</w:t>
      </w:r>
      <w:r>
        <w:rPr/>
        <w:t xml:space="preserve"> (обрамление арочного проема, выделяющее дугу арки из плоскости стены) и </w:t>
      </w:r>
      <w:r>
        <w:rPr>
          <w:b/>
        </w:rPr>
        <w:t>тимпаны</w:t>
      </w:r>
      <w:r>
        <w:rPr/>
        <w:t xml:space="preserve"> (плоскость между проемом арки и лежащим на нем антаблементом) порталов. Чаще всего здесь изображаются сцены Страшного суда, Апокалипсиса и страстей Христовых, которые воплощают идею возмездия и справедливой кары. </w:t>
      </w:r>
    </w:p>
    <w:p>
      <w:pPr>
        <w:pStyle w:val="TextBodyIndent"/>
        <w:ind w:right="-52" w:firstLine="567"/>
        <w:rPr/>
      </w:pPr>
      <w:r>
        <w:rPr/>
        <w:t>Романские мастера изображали Бога как судью и защитника. Он сурово судит людей, но в то же время и охраняет их от темных сил зла, воплощенных в образах безобразных чудовищ. Бог утверждает в мире беззакония и произвола закон высшей справедливости. Так средневековые мастера воплощали свою мечту о справедливом властелине в эпоху кровавых междоусобиц, о твердой руке, способной остановить насильников.</w:t>
      </w:r>
    </w:p>
    <w:p>
      <w:pPr>
        <w:pStyle w:val="TextBodyIndent"/>
        <w:ind w:right="-52" w:firstLine="567"/>
        <w:rPr/>
      </w:pPr>
      <w:r>
        <w:rPr/>
        <w:t>Исчадиям ада противостояли ангелы. Исход борьбы между ними зависел от соотношения добра и зла в душе самого человека. Росписи носили назидательный характер.</w:t>
      </w:r>
    </w:p>
    <w:p>
      <w:pPr>
        <w:pStyle w:val="TextBodyIndent"/>
        <w:ind w:right="-52" w:firstLine="567"/>
        <w:rPr/>
      </w:pPr>
      <w:r>
        <w:rPr/>
        <w:t>Композиции всегда строятся вокруг главных персонажей – Христа или Богоматери. По своему масштабу они всегда значительнее всех остальных. Рельефы лишены пространственности, их отличает обилие различных действующих лиц. В одной композиции, как правило, сочеталось несколько сюжетов, относящихся к разным  моментам времени.</w:t>
      </w:r>
    </w:p>
    <w:p>
      <w:pPr>
        <w:pStyle w:val="TextBodyIndent"/>
        <w:ind w:right="-52" w:firstLine="567"/>
        <w:rPr/>
      </w:pPr>
      <w:r>
        <w:rPr/>
        <w:t>Немало рельефов имели нерелигиозные сюжеты. Их герои воплощали образы народных легенд, сказаний, басен.</w:t>
      </w:r>
    </w:p>
    <w:p>
      <w:pPr>
        <w:pStyle w:val="TextBodyIndent"/>
        <w:ind w:right="-52" w:firstLine="567"/>
        <w:rPr/>
      </w:pPr>
      <w:r>
        <w:rPr/>
        <w:t>Романская пластика не отличается утонченностью, порой она кажется грубой и примитивной, но если в нее внимательно вглядеться,   то  можно   почувствовать   дух   того   времени,  с его страстями, устремлениями и надеждами.</w:t>
      </w:r>
    </w:p>
    <w:p>
      <w:pPr>
        <w:pStyle w:val="TextBodyIndent"/>
        <w:ind w:right="-52" w:firstLine="567"/>
        <w:rPr/>
      </w:pPr>
      <w:r>
        <w:rPr/>
      </w:r>
    </w:p>
    <w:p>
      <w:pPr>
        <w:pStyle w:val="TextBodyIndent"/>
        <w:ind w:right="-52" w:firstLine="567"/>
        <w:jc w:val="center"/>
        <w:rPr>
          <w:b/>
          <w:b/>
        </w:rPr>
      </w:pPr>
      <w:r>
        <w:rPr>
          <w:b/>
        </w:rPr>
        <w:t>Вопросы и задания: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В какое время появился романский стиль, и почему он был так назван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Назовите признаки романского стиля.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Какой вид искусства был ведущим в романскую эпоху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 xml:space="preserve">Какие сооружения преобладали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.? Почему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Как был устроен средневековый замок? Приведите примеры замков этого времени.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Объясните значения слов «донжон», «шпалера».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Какие задачи стояли перед зодчими романской эпохи в культовой архитектуре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Какую идею католичества должны были выразить создатели храмов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Опишите облик романского храма. Какие из его деталей наиболее ярко характеризуют стиль этого времени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Назовите особенности романской архитектуры в разных странах Европы. Приведите примеры.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В какой технике выполнялись росписи сооружений этого времени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 xml:space="preserve">Как развивалась книжная миниатюра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.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Когда появилась монументальная пластика? В чем состоят ее особенности?</w:t>
      </w:r>
    </w:p>
    <w:p>
      <w:pPr>
        <w:pStyle w:val="TextBodyIndent"/>
        <w:numPr>
          <w:ilvl w:val="0"/>
          <w:numId w:val="1"/>
        </w:numPr>
        <w:ind w:left="1287" w:right="-52" w:hanging="360"/>
        <w:rPr/>
      </w:pPr>
      <w:r>
        <w:rPr/>
        <w:t>Объясните значения слов «архивольта», «тимпан».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7:00Z</dcterms:created>
  <dc:creator>309</dc:creator>
  <dc:description/>
  <cp:keywords/>
  <dc:language>en-US</dc:language>
  <cp:lastModifiedBy>art</cp:lastModifiedBy>
  <dcterms:modified xsi:type="dcterms:W3CDTF">2010-11-11T08:47:00Z</dcterms:modified>
  <cp:revision>2</cp:revision>
  <dc:subject/>
  <dc:title>Глава IV</dc:title>
</cp:coreProperties>
</file>